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P 631 Library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y Guerra– Impact of using positive behavioral interventions in creating a safe and orderly environment in schools (secondary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terms (Keywords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ervention</w:t>
      </w:r>
      <w:r>
        <w:rPr/>
        <w:t xml:space="preserve"> as a search criterion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on performed to direct or influence behavior (Note: If possible, use "Crisis Intervention," "Early Intervention," "Prereferral Intervention," or other, more precise terminology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cial Processes and Structur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risis Interven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arly Interven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rereferral Interven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ddictive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Modifi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gnitive Restructur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nsultation Progra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unsel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isabil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isadvantage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Psych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Therap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lping Relationshi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uman Servi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edical Servi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Outreach Progra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rognostic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sychoeducational Metho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sych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habilit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source Room Progra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pecial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herap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havior</w:t>
      </w:r>
      <w:r>
        <w:rPr/>
        <w:t xml:space="preserve"> as a search criterion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aggregate of observable responses of an organism to internal and external stimuli (Note: Use a more specific term if possible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vidual Development and Characteristic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djustment (to Environment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dministrator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ffective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nimal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ssertive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ttachment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hild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mpeti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oper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ry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rink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rug Us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oup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yperactivit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mit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eadership Styl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ife Styl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odeling (Psychology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arenting Styl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articip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erforma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ersiste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hysical Activity Leve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sistance (Psychology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sponse Style (Tests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spons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elf Contro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elf Destructive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mok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ocial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ubstance Abus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tten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ttitud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Chan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Develop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Disorde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Modifi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Patter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Proble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Rating Scal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Standar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 Theor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al Objectiv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al Scien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ehavioris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unseling Theor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th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Feedback (Response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Functional Behavioral Assess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uman Dignit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dividual Powe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ten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eadershi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otiv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erson Environment Fi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la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rotocol Materia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sych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sychomotor Skil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sychopath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lee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oci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portsmanshi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sed 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The selected Descriptor should be used instead of the invalid term(s) listed under 'Used For'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nduct (1966 1980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ronary Prone Behavior Pattern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xploratory Behavior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aranoid Behavior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pontaneous Behavior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ype A Behavior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ype B Behavior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ducational Environment</w:t>
      </w:r>
      <w:r>
        <w:rPr/>
        <w:t xml:space="preserve"> as a search criterion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ditions, forces, or factors within or exogenous to an educational setting capable of influencing the setting or those within it (Note: Use a more specific term if possible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Process: School Perspectiv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nviro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lassroom Enviro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llege Enviro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ing Condi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Freedo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arrie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Chan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Facil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Facilities Desig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Innov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Objectiv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Philosoph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idden Curriculu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door Air Pollution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fluence of Techn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stitutional Enviro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struc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earn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Organizational Climat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ole of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Organiz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Rol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akeholde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Righ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School Relationshi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Subcultur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sed 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The selected Descriptor should be used instead of the invalid term(s) listed under 'Used For'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Enviro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earning Enviro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Climat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Conditions (1966 1980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Environment (1966 1980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tion Full Text (WilsonWeb) Databa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5460" cy="406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(focus)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5460" cy="406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databases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IC (CSA and FirstSearch), Project MUSE, JSTOR, ScienceDirect, Web of Science, Academic Search Complete, WorldCat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risis+Intervention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arly+Intervention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ereferral+Intervention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dictive+Behavior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Modification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gnitive+Restructuring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sultation+Programs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unseling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bilities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advantaged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Psychology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Therapy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lping+Relationship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uman+Services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edical+Services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utreach+Programs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gnostic+Tests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sychoeducational+Methods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sychology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habilitation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ource+Room+Programs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ecial+Education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herapy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justment+(to+Environment)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ministrator+Behavior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ffective+Behavior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nimal+Behavior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sertiveness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tachment+Behavior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hild+Behavior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etition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operation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rying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rinking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rug+Use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oup+Behavior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Behavior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yperactivity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mitation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dership+Styles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ife+Style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deling+(Psychology)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renting+Styles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rticipation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sistence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hysical+Activity+Level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istance+(Psychology)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ponse+Style+(Tests)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ponses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lf+Control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lf+Destructive+Behavior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moking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ocial+Behavior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Behavior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bstance+Abuse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Behavior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tention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ttitudes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Change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Development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Disorders&amp;portlet_thesaurus_1fromSearch=false&amp;_pageLabel=Thesaurus" TargetMode="External"/><Relationship Id="rId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Modification&amp;portlet_thesaurus_1fromSearch=false&amp;_pageLabel=Thesaurus" TargetMode="External"/><Relationship Id="rId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Patterns&amp;portlet_thesaurus_1fromSearch=false&amp;_pageLabel=Thesaurus" TargetMode="External"/><Relationship Id="rId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Problems&amp;portlet_thesaurus_1fromSearch=false&amp;_pageLabel=Thesaurus" TargetMode="External"/><Relationship Id="rId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Rating+Scales&amp;portlet_thesaurus_1fromSearch=false&amp;_pageLabel=Thesaurus" TargetMode="External"/><Relationship Id="rId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Standards&amp;portlet_thesaurus_1fromSearch=false&amp;_pageLabel=Thesaurus" TargetMode="External"/><Relationship Id="rId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+Theories&amp;portlet_thesaurus_1fromSearch=false&amp;_pageLabel=Thesaurus" TargetMode="External"/><Relationship Id="rId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al+Objectives&amp;portlet_thesaurus_1fromSearch=false&amp;_pageLabel=Thesaurus" TargetMode="External"/><Relationship Id="rId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al+Sciences&amp;portlet_thesaurus_1fromSearch=false&amp;_pageLabel=Thesaurus" TargetMode="External"/><Relationship Id="rId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ehaviorism&amp;portlet_thesaurus_1fromSearch=false&amp;_pageLabel=Thesaurus" TargetMode="External"/><Relationship Id="rId7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unseling+Theories&amp;portlet_thesaurus_1fromSearch=false&amp;_pageLabel=Thesaurus" TargetMode="External"/><Relationship Id="rId7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thology&amp;portlet_thesaurus_1fromSearch=false&amp;_pageLabel=Thesaurus" TargetMode="External"/><Relationship Id="rId7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eedback+(Response)&amp;portlet_thesaurus_1fromSearch=false&amp;_pageLabel=Thesaurus" TargetMode="External"/><Relationship Id="rId7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unctional+Behavioral+Assessment&amp;portlet_thesaurus_1fromSearch=false&amp;_pageLabel=Thesaurus" TargetMode="External"/><Relationship Id="rId7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uman+Dignity&amp;portlet_thesaurus_1fromSearch=false&amp;_pageLabel=Thesaurus" TargetMode="External"/><Relationship Id="rId7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ividual+Power&amp;portlet_thesaurus_1fromSearch=false&amp;_pageLabel=Thesaurus" TargetMode="External"/><Relationship Id="rId7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ntion&amp;portlet_thesaurus_1fromSearch=false&amp;_pageLabel=Thesaurus" TargetMode="External"/><Relationship Id="rId8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dership&amp;portlet_thesaurus_1fromSearch=false&amp;_pageLabel=Thesaurus" TargetMode="External"/><Relationship Id="rId8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otivation&amp;portlet_thesaurus_1fromSearch=false&amp;_pageLabel=Thesaurus" TargetMode="External"/><Relationship Id="rId8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son+Environment+Fit&amp;portlet_thesaurus_1fromSearch=false&amp;_pageLabel=Thesaurus" TargetMode="External"/><Relationship Id="rId8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lay&amp;portlet_thesaurus_1fromSearch=false&amp;_pageLabel=Thesaurus" TargetMode="External"/><Relationship Id="rId8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tocol+Materials&amp;portlet_thesaurus_1fromSearch=false&amp;_pageLabel=Thesaurus" TargetMode="External"/><Relationship Id="rId8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sychology&amp;portlet_thesaurus_1fromSearch=false&amp;_pageLabel=Thesaurus" TargetMode="External"/><Relationship Id="rId8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sychomotor+Skills&amp;portlet_thesaurus_1fromSearch=false&amp;_pageLabel=Thesaurus" TargetMode="External"/><Relationship Id="rId8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sychopathology&amp;portlet_thesaurus_1fromSearch=false&amp;_pageLabel=Thesaurus" TargetMode="External"/><Relationship Id="rId8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leep&amp;portlet_thesaurus_1fromSearch=false&amp;_pageLabel=Thesaurus" TargetMode="External"/><Relationship Id="rId8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ociology&amp;portlet_thesaurus_1fromSearch=false&amp;_pageLabel=Thesaurus" TargetMode="External"/><Relationship Id="rId9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ortsmanship&amp;portlet_thesaurus_1fromSearch=false&amp;_pageLabel=Thesaurus" TargetMode="External"/><Relationship Id="rId9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duct+(1966+1980)&amp;portlet_thesaurus_1fromSearch=false&amp;_pageLabel=Thesaurus" TargetMode="External"/><Relationship Id="rId9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ronary+Prone+Behavior+Pattern+(2004)&amp;portlet_thesaurus_1fromSearch=false&amp;_pageLabel=Thesaurus" TargetMode="External"/><Relationship Id="rId9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ploratory+Behavior+(2004)&amp;portlet_thesaurus_1fromSearch=false&amp;_pageLabel=Thesaurus" TargetMode="External"/><Relationship Id="rId9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ranoid+Behavior+(2004)&amp;portlet_thesaurus_1fromSearch=false&amp;_pageLabel=Thesaurus" TargetMode="External"/><Relationship Id="rId9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ontaneous+Behavior+(2004)&amp;portlet_thesaurus_1fromSearch=false&amp;_pageLabel=Thesaurus" TargetMode="External"/><Relationship Id="rId9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ype+A+Behavior+(2004)&amp;portlet_thesaurus_1fromSearch=false&amp;_pageLabel=Thesaurus" TargetMode="External"/><Relationship Id="rId9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ype+B+Behavior+(2004)&amp;portlet_thesaurus_1fromSearch=false&amp;_pageLabel=Thesaurus" TargetMode="External"/><Relationship Id="rId9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nvironment&amp;portlet_thesaurus_1fromSearch=false&amp;_pageLabel=Thesaurus" TargetMode="External"/><Relationship Id="rId9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lassroom+Environment&amp;portlet_thesaurus_1fromSearch=false&amp;_pageLabel=Thesaurus" TargetMode="External"/><Relationship Id="rId10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e+Environment&amp;portlet_thesaurus_1fromSearch=false&amp;_pageLabel=Thesaurus" TargetMode="External"/><Relationship Id="rId10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ing+Conditions&amp;portlet_thesaurus_1fromSearch=false&amp;_pageLabel=Thesaurus" TargetMode="External"/><Relationship Id="rId10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Freedom&amp;portlet_thesaurus_1fromSearch=false&amp;_pageLabel=Thesaurus" TargetMode="External"/><Relationship Id="rId10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arriers&amp;portlet_thesaurus_1fromSearch=false&amp;_pageLabel=Thesaurus" TargetMode="External"/><Relationship Id="rId10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10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Change&amp;portlet_thesaurus_1fromSearch=false&amp;_pageLabel=Thesaurus" TargetMode="External"/><Relationship Id="rId10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Facilities&amp;portlet_thesaurus_1fromSearch=false&amp;_pageLabel=Thesaurus" TargetMode="External"/><Relationship Id="rId10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Facilities+Design&amp;portlet_thesaurus_1fromSearch=false&amp;_pageLabel=Thesaurus" TargetMode="External"/><Relationship Id="rId10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Innovation&amp;portlet_thesaurus_1fromSearch=false&amp;_pageLabel=Thesaurus" TargetMode="External"/><Relationship Id="rId10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Objectives&amp;portlet_thesaurus_1fromSearch=false&amp;_pageLabel=Thesaurus" TargetMode="External"/><Relationship Id="rId1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Philosophy&amp;portlet_thesaurus_1fromSearch=false&amp;_pageLabel=Thesaurus" TargetMode="External"/><Relationship Id="rId1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idden+Curriculum&amp;portlet_thesaurus_1fromSearch=false&amp;_pageLabel=Thesaurus" TargetMode="External"/><Relationship Id="rId1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door+Air+Pollution+(2004)&amp;portlet_thesaurus_1fromSearch=false&amp;_pageLabel=Thesaurus" TargetMode="External"/><Relationship Id="rId1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fluence+of+Technology&amp;portlet_thesaurus_1fromSearch=false&amp;_pageLabel=Thesaurus" TargetMode="External"/><Relationship Id="rId1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itutional+Environment&amp;portlet_thesaurus_1fromSearch=false&amp;_pageLabel=Thesaurus" TargetMode="External"/><Relationship Id="rId1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&amp;portlet_thesaurus_1fromSearch=false&amp;_pageLabel=Thesaurus" TargetMode="External"/><Relationship Id="rId1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&amp;portlet_thesaurus_1fromSearch=false&amp;_pageLabel=Thesaurus" TargetMode="External"/><Relationship Id="rId1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rganizational+Climate&amp;portlet_thesaurus_1fromSearch=false&amp;_pageLabel=Thesaurus" TargetMode="External"/><Relationship Id="rId1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ole+of+Education&amp;portlet_thesaurus_1fromSearch=false&amp;_pageLabel=Thesaurus" TargetMode="External"/><Relationship Id="rId1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Culture&amp;portlet_thesaurus_1fromSearch=false&amp;_pageLabel=Thesaurus" TargetMode="External"/><Relationship Id="rId1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Organization&amp;portlet_thesaurus_1fromSearch=false&amp;_pageLabel=Thesaurus" TargetMode="External"/><Relationship Id="rId1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Role&amp;portlet_thesaurus_1fromSearch=false&amp;_pageLabel=Thesaurus" TargetMode="External"/><Relationship Id="rId1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s&amp;portlet_thesaurus_1fromSearch=false&amp;_pageLabel=Thesaurus" TargetMode="External"/><Relationship Id="rId1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akeholders&amp;portlet_thesaurus_1fromSearch=false&amp;_pageLabel=Thesaurus" TargetMode="External"/><Relationship Id="rId1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Rights&amp;portlet_thesaurus_1fromSearch=false&amp;_pageLabel=Thesaurus" TargetMode="External"/><Relationship Id="rId1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School+Relationship&amp;portlet_thesaurus_1fromSearch=false&amp;_pageLabel=Thesaurus" TargetMode="External"/><Relationship Id="rId1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Subcultures&amp;portlet_thesaurus_1fromSearch=false&amp;_pageLabel=Thesaurus" TargetMode="External"/><Relationship Id="rId1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Environment&amp;portlet_thesaurus_1fromSearch=false&amp;_pageLabel=Thesaurus" TargetMode="External"/><Relationship Id="rId1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Environment&amp;portlet_thesaurus_1fromSearch=false&amp;_pageLabel=Thesaurus" TargetMode="External"/><Relationship Id="rId1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Climate&amp;portlet_thesaurus_1fromSearch=false&amp;_pageLabel=Thesaurus" TargetMode="External"/><Relationship Id="rId1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Conditions+(1966+1980)&amp;portlet_thesaurus_1fromSearch=false&amp;_pageLabel=Thesaurus" TargetMode="External"/><Relationship Id="rId1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Environment+(1966+1980)&amp;portlet_thesaurus_1fromSearch=false&amp;_pageLabel=Thesaurus" TargetMode="External"/><Relationship Id="rId132" Type="http://schemas.openxmlformats.org/officeDocument/2006/relationships/image" Target="media/image1.jpeg"/><Relationship Id="rId133" Type="http://schemas.openxmlformats.org/officeDocument/2006/relationships/image" Target="media/image2.jpeg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58:00Z</dcterms:created>
  <dc:creator>Mona</dc:creator>
  <dc:description/>
  <dc:language>en-US</dc:language>
  <cp:lastModifiedBy>Mona</cp:lastModifiedBy>
  <dcterms:modified xsi:type="dcterms:W3CDTF">2010-03-08T23:32:00Z</dcterms:modified>
  <cp:revision>7</cp:revision>
  <dc:subject/>
  <dc:title/>
</cp:coreProperties>
</file>